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Remont pomieszczeń biurowych, gospodarczych, korytarzy, klatki schodowej w budynku biurowym RD Szczecinek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z należytą starannością, zgodnie z zasadami sztuki budowlanej w okresie ostatnich 5 lat przed upływem terminu składania ofert, a jeżeli okres prowadzenia działalności jest krótszy – </w:t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 tym okresie, co najmniej dwie roboty budowlane, polegające na wykonaniu robót o zakresie zbliżonym do robót będących przedmiotem zamówienia, o wartości zamówień netto nie mniejszej niż 500 000,00 zł (każda).</w:t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5-03-21T08:31:00Z</dcterms:modified>
  <cp:revision>6</cp:revision>
  <dc:subject/>
  <dc:title/>
</cp:coreProperties>
</file>